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О ДБ Банк Китая в Казахстане                 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____________________________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                    </w:t>
      </w:r>
    </w:p>
    <w:p>
      <w:pPr>
        <w:pStyle w:val="Style1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_____________________________________________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</w:t>
      </w:r>
      <w:r>
        <w:rPr>
          <w:rFonts w:cs="Times New Roman" w:ascii="Times New Roman" w:hAnsi="Times New Roman"/>
        </w:rPr>
        <w:t>(наименование юридического лица)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</w:t>
      </w:r>
    </w:p>
    <w:p>
      <w:pPr>
        <w:pStyle w:val="Style1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юридического лица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Н ___________________________ (далее – Клиент) в лице 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и ФИО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ет настоящее согласие АО ДБ «Банк Китая в Казахстане» (далее – Банк) на раскрытие сведений, составляющих персональные данные и банковскую тайну Клиента, предусмотренные законодательством Республики Казахстан, Комитету государственных доходов Министерства финансов Республики Казахстан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представлено Клиентом для передачи сведений, связанных с поступающими в Банк заявками Клиента на снятие наличных денежных средств и фактами их снятия с банковских счетов, открытых в АО ДБ «Банк Китая в Казахстане», со дня предъявления настоящего согласия в Банк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ю, что получены все корпоративные одобрения и согласия уполномоченного органа юридического лица на предоставление Банку вышеуказанных сведений Комитету государственных доходов Министерства финансов Республики Казахстан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_» __________ 20___г.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___________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метка Банка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</w:rPr>
        <w:t xml:space="preserve">___________________________________                     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(Ф.И.О., подпись работника принявшего согласие)           </w:t>
      </w:r>
    </w:p>
    <w:p>
      <w:pPr>
        <w:pStyle w:val="Normal"/>
        <w:shd w:fill="FFFFFF" w:val="clear"/>
        <w:spacing w:before="0" w:after="0"/>
        <w:ind w:firstLine="706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hd w:fill="FFFFFF" w:val="clear"/>
        <w:spacing w:before="0" w:after="20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ата: «___» __________ 20___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lang w:val="ru-RU"/>
    </w:rPr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10:52:00Z</dcterms:created>
  <dc:creator>marzhan</dc:creator>
  <dc:description/>
  <dc:language>en-US</dc:language>
  <cp:lastModifiedBy>nagimak</cp:lastModifiedBy>
  <cp:lastPrinted>2019-11-22T14:33:00Z</cp:lastPrinted>
  <dcterms:modified xsi:type="dcterms:W3CDTF">2020-05-30T10:52:00Z</dcterms:modified>
  <cp:revision>2</cp:revision>
  <dc:subject/>
  <dc:title/>
</cp:coreProperties>
</file>